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utes of  Danehill Parish Council Finance Committee held in the Committee room – Chelwood Gate Hall 27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 xml:space="preserve"> April 2022 11a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ent: Cllrs Hogg, Blake and Stot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Attendance: Emma Fulham Clerk to the Counci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pologies for absenc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ny Martin, Robin Wood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interest from Members in respect of any matter on the agenda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revious minut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animously approved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tters arising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 – defer to next meeting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nd consider any communications including internal audit report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nal audit received.  No items of recommendation. As reserves get lower no need to mark for contingency.  Recommended to remove all EMR except election EMR.  EMR £2k in election and £96k in GR.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nt applied for – Gatwick Trust – outcome will be at the end of Ma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view account summary 2021/22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ed and accept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view AGAR forms for submission to the Full Council including variances, reserves and bank reconciliation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ed and recommended to submit to Full Council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grant applications from footpath group and Air Ambulan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A - £250 last year – agreed £250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otpath Group – agreed £2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2022/23 budget amendment proposal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reased insurance on budget note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ended budget accepted and recommended for approval by full council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nts budget – Action to obtain a regular report from youth worker (community support gran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ters for reporting and matters for future agend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sk Assessment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uranc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set Regist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etching Fund – NSI account - £10k.   EF taken advice from Surrey Hills and will try and remove and transfer to DPC from Charity Commission.  To go towards playgrou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Formal assets register survey – instructed – end of Ma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next meeting 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2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Closed: 11.36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60" w:right="126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13:00Z</dcterms:created>
  <dc:creator>wales</dc:creator>
  <dc:description/>
  <cp:keywords/>
  <dc:language>en-US</dc:language>
  <cp:lastModifiedBy>Emma Fulham</cp:lastModifiedBy>
  <cp:lastPrinted>2021-09-23T12:22:00Z</cp:lastPrinted>
  <dcterms:modified xsi:type="dcterms:W3CDTF">2022-05-04T09:13:00Z</dcterms:modified>
  <cp:revision>2</cp:revision>
  <dc:subject/>
  <dc:title>To Members of the Danehill Parish Council Planning Committee</dc:title>
</cp:coreProperties>
</file>